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514600</wp:posOffset>
                </wp:positionV>
                <wp:extent cx="38862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486080"/>
                          <a:chOff x="0" y="0"/>
                          <a:chExt cx="38862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pplications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2171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cences non distribué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ste de nœuds ou de serveu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29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cences rattachées au nœud et au serv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ste d’utilisateurs rattachés au nœud et au serv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00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cence rattachée à un utilisateu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430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4572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858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4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3716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430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1440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8pt;width:306pt;height:117pt" coordorigin="1080,3960" coordsize="612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80;top:3960;width:26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pplications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4320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cences non distribué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ste de nœuds ou de serveu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5040;width:53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cences rattachées au nœud et au serveu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ste d’utilisateurs rattachés au nœud et au serveu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5760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cence rattachée à un utilisateu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4500" to="1260,50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4680" to="1499,46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5220" to="1620,57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0,5040" to="1499,504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80,5940" to="1980,61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0,6120" to="2219,6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5760" to="1859,57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620,5400" to="1859,54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0:28:00Z</dcterms:created>
  <dc:creator>DUVAL Jean-Pierre</dc:creator>
  <dc:description/>
  <dc:language>en-US</dc:language>
  <cp:lastModifiedBy>DUVAL Jean-Pierre</cp:lastModifiedBy>
  <dcterms:modified xsi:type="dcterms:W3CDTF">2003-02-01T20:32:00Z</dcterms:modified>
  <cp:revision>3</cp:revision>
  <dc:subject/>
  <dc:title/>
</cp:coreProperties>
</file>