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3314700</wp:posOffset>
                </wp:positionV>
                <wp:extent cx="3429000" cy="205740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057400"/>
                          <a:chOff x="0" y="0"/>
                          <a:chExt cx="3429000" cy="2057400"/>
                        </a:xfrm>
                      </wpg:grpSpPr>
                      <wps:wsp>
                        <wps:cNvSpPr txBox="1"/>
                        <wps:spPr>
                          <a:xfrm>
                            <a:off x="148608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 ! Mod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6002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demand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457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om du mo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 version-ré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demand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5720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bli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486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rogation p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ne version-rév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300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f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ubli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4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61pt;width:270.05pt;height:162pt" coordorigin="1620,5220" coordsize="5401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b280" stroked="t" o:allowincell="f" style="position:absolute;left:3961;top:6481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 ! Module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3961;top:77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demandé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4380,5940" to="4380,647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5761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om du modu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 version-rév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e580" stroked="t" o:allowincell="f" style="position:absolute;left:3961;top:522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demandeur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line id="shape_0" from="5401,5940" to="5401,647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61;top:5761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bli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020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rogation pou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ne version-rév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702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fac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ubli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80,7201" to="4380,774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01,7201" to="5401,774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4:09:00Z</dcterms:created>
  <dc:creator>DUVAL Jean-Pierre</dc:creator>
  <dc:description/>
  <dc:language>en-US</dc:language>
  <cp:lastModifiedBy>DUVAL Jean-Pierre</cp:lastModifiedBy>
  <dcterms:modified xsi:type="dcterms:W3CDTF">2003-02-02T14:13:00Z</dcterms:modified>
  <cp:revision>3</cp:revision>
  <dc:subject/>
  <dc:title/>
</cp:coreProperties>
</file>